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lang w:val="en-GB"/>
        </w:rPr>
      </w:pPr>
      <w:r>
        <w:rPr>
          <w:lang w:val="en-GB"/>
        </w:rPr>
        <w:t>De “Stjelpple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Het gezin Osinga- v.d.Wal woonde van 1929 –1964 op de “stjelppleats”  Rigedyk 8 te Idsega. Tot 1948 samen met het gezin  Osinga – Feenstra. De broers Johannes en Yke woonden voorheen bij hun ouders op de boerderij  Idsega 23. De vrouwen  Jantje v.d. Wal en Siebrichje Feenstra waren beide lid van de Gereformeerde Kerk te Bolsward. Zij waren op 14 Mei 1929, samen met Lieuwe Rekken en Jikke Feenstra, de eerste bruidsparen die in de nieuw gebouwde kerk aan de Singel trouwden. </w:t>
      </w:r>
    </w:p>
    <w:p>
      <w:pPr>
        <w:pStyle w:val="Normal"/>
        <w:rPr/>
      </w:pPr>
      <w:r>
        <w:rPr/>
      </w:r>
    </w:p>
    <w:p>
      <w:pPr>
        <w:pStyle w:val="Normal"/>
        <w:rPr/>
      </w:pPr>
      <w:r>
        <w:rPr/>
        <w:t>De 150 – 250 jaar oude “stjelppleats”, gelegen aan de zuidkant van de Rigedyk, - zie foto-, was zeker vanaf 1904 geschikt als bewoning door twee gezinnen. Niet bekend is of  het eerder was voorgekomen dat er op de “pleats” 16 kinderen kwamen te wonen. Johannes en Jantje woonden in de linker, noordelijke helft en kregen zeven kinderen en Yke en Sieb woonden in de rechter, zuidelijke helft en kregen 11 kinderen waarvan 9 op de “pleats “ op groeiden.</w:t>
      </w:r>
    </w:p>
    <w:p>
      <w:pPr>
        <w:pStyle w:val="Normal"/>
        <w:rPr/>
      </w:pPr>
      <w:r>
        <w:rPr/>
      </w:r>
    </w:p>
    <w:p>
      <w:pPr>
        <w:pStyle w:val="Normal"/>
        <w:rPr/>
      </w:pPr>
      <w:r>
        <w:rPr/>
        <w:t>De boerderij werd door de Osinga’s de âld tempel” genoemd maar draagt in de volksmond nu de naam “Mounepleats”. Bij de boerderij  behoort veel laag gelegen land van het voormalige Geeuwmeer. Begin twintigste eeuw stond aan weerszijden van de boerderij, aan de “opfeart”,  een grote molen, een zogenaamde “seiskanter”. Midden in de polder stond een kleine molen van het type spinnekop om het water uit het laagste gedeelte van de polder hogerop te brengen. Johannes was in zijn jonge jaren, samen met anderen, mede molenaar van deze molens. Bij veranderende wind waren deze molens erg gevoelig voor in brand vliegen. Het was dus oppassen geblazen  vooral tijdens de nachtelijk uren. De molen voor de “pleats “ is in 1920 als een draaiende fakkel ten onder gegaan. Het was niet nodig de molen weer op te bouwen, want omstreeks die tijd is  aan een oude uitloper van het Geeuwmeer een vijzelgemaal gebouwd. In 1929 resten van de drie molens enkel nog delen van de fundamenten</w:t>
      </w:r>
    </w:p>
    <w:p>
      <w:pPr>
        <w:pStyle w:val="Normal"/>
        <w:rPr/>
      </w:pPr>
      <w:r>
        <w:rPr/>
      </w:r>
    </w:p>
    <w:p>
      <w:pPr>
        <w:pStyle w:val="Normal"/>
        <w:rPr/>
      </w:pPr>
      <w:r>
        <w:rPr/>
        <w:t xml:space="preserve">De lage ligging van het land had zo zijn nadelen. Op veel plaatsen was de waardveengrond erg zompig en de voedingswaarde van het gewas was dikwijls slecht.  De polder - en het boezemgemaal konden wegens brandstof tekort, in de oorlogswinter 1944/1945, slechts een paar uur per dag malen. Om de boezem te ontlasten werd in opdracht van het waterschap een overlaat in de polderdijk langs de “opfeart” gemaakt. Deze overlaat  was regelmatig in functie waardoor het water in de lage  polder alleen maar toenam. De polder kwam zo vol te staan dat het water tot de zuidelijke gevel van de “pleats” reikte. Het lage land was als het ware een grote “dobbe “ in de Idsegeaster polder, waarin op sommige plaatsen het water  op 1.40 m boven het maaiveld stond. Het werd eind mei voor dat het overtollige water uit de lage polder was weggepompt. Het hoger gelegen land van de polder was een maand eerder weer bruikbaar. De opbrengst van het lage land was dat jaar zeer bedroevend en door verweking van de dekzandlaag onder de “pleats” begonnen de zuidelijke muur en als gevolg daarvan ook het dak te verzakken. Een gevolgschade vergoeding zat er niet in. Door de financiële tegenslagen en een onzeker toekomstbeeld besloten Yke en Sieb in 1948 met hun gezin naar Canada te emigreren. </w:t>
      </w:r>
    </w:p>
    <w:p>
      <w:pPr>
        <w:pStyle w:val="Normal"/>
        <w:rPr/>
      </w:pPr>
      <w:r>
        <w:rPr/>
      </w:r>
    </w:p>
    <w:p>
      <w:pPr>
        <w:pStyle w:val="Normal"/>
        <w:rPr/>
      </w:pPr>
      <w:r>
        <w:rPr/>
        <w:t>Op streekkaarten uit de vijftiger jaren van de negentiende eeuw, komt voor het eerst bebouwing aan de zuidkant van de Rigedyk voor. Het Geeuwmeer bestaat dan nog en in de polder is een vervening aangegeven.</w:t>
      </w:r>
    </w:p>
    <w:p>
      <w:pPr>
        <w:pStyle w:val="Normal"/>
        <w:rPr/>
      </w:pPr>
      <w:r>
        <w:rPr/>
        <w:t>Conclusie; de “stjelppleats” is op zijn vroegst in de vijftiger jaren gebouwd.</w:t>
      </w:r>
    </w:p>
    <w:p>
      <w:pPr>
        <w:pStyle w:val="Normal"/>
        <w:rPr/>
      </w:pPr>
      <w:r>
        <w:rPr/>
        <w:t xml:space="preserve">Bij de bouw werd gebruik gemaakt van vrijgekomen bintwerk van een in 1732 aan de noordkant van de  Rigedyk gebouwde “pleats”. Veel van het muurwerk en het dak is door de jaren heen vernieuwd  maar de “bynten”  zijn nog dezelfde als voorheen. Toen Johannes en Jantje in 1964 stopten met “bourkjen“ werd de “foarein” verbouwd en gemoderniseerd. Het huidige uiterlijk wijkt daardoor af van de foto, de vrijstaande vuurhuisjes waren reeds eerder afgebroken. Na de verbouwing kwamen Michiel en Jeltje, met Sietse als mede eigenaar, op de boerderij. In 1973 verhuisden Michiel en Jeltje naar de Tsjerkewei onder Oudega . Niet lang daarna vertrok ook Sietse en kwam de “pleats” vervolgens op naam van Sytske en Lolle. Nu boeren Gatze en Regina daar. </w:t>
      </w:r>
    </w:p>
    <w:p>
      <w:pPr>
        <w:pStyle w:val="Normal"/>
        <w:rPr/>
      </w:pPr>
      <w:r>
        <w:rPr/>
      </w:r>
    </w:p>
    <w:p>
      <w:pPr>
        <w:pStyle w:val="Normal"/>
        <w:rPr/>
      </w:pPr>
      <w:r>
        <w:rPr/>
      </w:r>
    </w:p>
    <w:p>
      <w:pPr>
        <w:pStyle w:val="Normal"/>
        <w:rPr/>
      </w:pPr>
      <w:r>
        <w:rPr/>
        <w:t xml:space="preserve">De boerderij is gelegen  in het gebied ten zuiden van de Hemdijk. Dit gebied is bekend om zijn onregelmatige middeleeuwse strook verkaveling, met de in het algemeen noord – zuid lopende zwet - en scheisloten. De verkaveling is van internationale zeldzaamheid. Het behoud van de landschappelijke, cultuurhistorische en natuurlijke kwaliteiten hoopt men veilig te stellen door het gebied te laten vallen binnen de begrenzing van het nationaal landschap “Zuidwest Friesland” ( Hemmen - Friese meren – Gaasterland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3:16:00Z</dcterms:created>
  <dc:creator>Osinga</dc:creator>
  <dc:description/>
  <dc:language>en-US</dc:language>
  <cp:lastModifiedBy>Osinga</cp:lastModifiedBy>
  <cp:lastPrinted>2005-12-05T11:03:00Z</cp:lastPrinted>
  <dcterms:modified xsi:type="dcterms:W3CDTF">2005-12-05T10:28:00Z</dcterms:modified>
  <cp:revision>26</cp:revision>
  <dc:subject/>
  <dc:title> </dc:title>
</cp:coreProperties>
</file>